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SMLOUVA O KONÁNÍ HUDEBNÍ PRODUK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Karel Vostrý jako manažer zastupující hudební skupinu </w:t>
      </w:r>
      <w:r>
        <w:rPr>
          <w:rFonts w:cs="Arial" w:ascii="Arial" w:hAnsi="Arial"/>
          <w:b/>
          <w:sz w:val="22"/>
        </w:rPr>
        <w:t>Spirala Theatre Show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bštejnská 1580/35, 323 00 Plzeň – Bolevec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IČO:87517256 ;CZ5710301003; Tel.: +420 604904907, manager@spiralatheatreshow.eu</w:t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Pořadatel: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Hudební skupina </w:t>
      </w:r>
      <w:r>
        <w:rPr>
          <w:rFonts w:cs="Arial" w:ascii="Arial" w:hAnsi="Arial"/>
          <w:b/>
          <w:sz w:val="22"/>
        </w:rPr>
        <w:t>Spirala Theatre Show</w:t>
      </w:r>
      <w:r>
        <w:rPr>
          <w:rFonts w:cs="Arial" w:ascii="Arial" w:hAnsi="Arial"/>
          <w:sz w:val="22"/>
        </w:rPr>
        <w:t xml:space="preserve"> se zavazuje zajistit vystoupení dle smluvní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 xml:space="preserve">podmínek </w:t>
      </w:r>
      <w:r>
        <w:rPr>
          <w:rFonts w:cs="Arial" w:ascii="Arial" w:hAnsi="Arial"/>
          <w:sz w:val="22"/>
          <w:szCs w:val="22"/>
        </w:rPr>
        <w:t>s ozvučením a světelným parkem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Datum vystoupení: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Hodina-začátek vystoupení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vuková zkouška od:                          vpouštění diváků v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Místo vystoupení:                           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Dohodnutá smluvní cena pořadu:                            ,-  Kč,                       ,- EUR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§- </w:t>
      </w:r>
      <w:r>
        <w:rPr>
          <w:rFonts w:cs="Arial" w:ascii="Arial" w:hAnsi="Arial"/>
          <w:i/>
          <w:iCs/>
          <w:sz w:val="22"/>
          <w:szCs w:val="22"/>
        </w:rPr>
        <w:t xml:space="preserve">Úhrada bude provedena v hotovosti před produkcí skupiny </w:t>
      </w:r>
      <w:r>
        <w:rPr>
          <w:rFonts w:cs="Arial" w:ascii="Arial" w:hAnsi="Arial"/>
          <w:b/>
          <w:iCs/>
          <w:sz w:val="22"/>
          <w:szCs w:val="22"/>
        </w:rPr>
        <w:t xml:space="preserve">Spirala Theatre Show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bo v době konání produkce, nebo po produkci převodem na účet - viz dodatečné smluvní podmínky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single"/>
        </w:rPr>
        <w:t>(</w:t>
      </w:r>
      <w:r>
        <w:rPr>
          <w:rFonts w:cs="Arial" w:ascii="Arial" w:hAnsi="Arial"/>
          <w:i/>
          <w:iCs/>
          <w:sz w:val="18"/>
          <w:szCs w:val="18"/>
          <w:u w:val="single"/>
        </w:rPr>
        <w:t>Nehodící se škrtně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- jeden díl potvrzené smlouvy zašle pořadatel zpět na adresu manažera skupiny </w:t>
      </w:r>
      <w:r>
        <w:rPr>
          <w:rFonts w:cs="Arial" w:ascii="Arial" w:hAnsi="Arial"/>
          <w:b/>
          <w:sz w:val="22"/>
          <w:szCs w:val="22"/>
        </w:rPr>
        <w:t>do 5 dnů</w:t>
      </w:r>
      <w:r>
        <w:rPr>
          <w:rFonts w:cs="Arial" w:ascii="Arial" w:hAnsi="Arial"/>
          <w:sz w:val="22"/>
          <w:szCs w:val="22"/>
        </w:rPr>
        <w:t xml:space="preserve"> ode dne doruč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Pořadatel dále hradí: ubytování, je-li požadová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ks plakátů 6,-Kč/ks + poštovné a bal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Ubytování: Hotel kategorie  3-4,  počet pokojů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ořadatel zajistí řádnou propagaci vystoupení (řádné vyplakátování, radio spoty, reklama v tisku ap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Další ujednání: 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§-k dispozici samostatná uzamykatelná šatna</w:t>
      </w:r>
      <w:r>
        <w:rPr>
          <w:rFonts w:cs="Arial" w:ascii="Arial" w:hAnsi="Arial"/>
          <w:sz w:val="22"/>
          <w:szCs w:val="22"/>
        </w:rPr>
        <w:t xml:space="preserve"> 3 hod. před vystoupením s teplotou 20°C,vybavená umyvadlem, tekoucí vodou,stolem,8 židlemi, 10 x 0,5l neperlivé Dobré Vody, káva, večeře-po zvukové zkoušce pro 6 osob. </w:t>
      </w:r>
    </w:p>
    <w:p>
      <w:pPr>
        <w:pStyle w:val="Zkladntext3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řadatel zajistí ostrahu šatny před vstupem nepovolaných osob před i po koncertě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SMLOUVA O KONÁNÍ HUDEBNÍ PRODUKCE(2 stran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chnické požadavk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á, řádně zrevidovaná přípojka 1</w:t>
      </w:r>
      <w:r>
        <w:rPr>
          <w:rFonts w:cs="Arial" w:ascii="Arial" w:hAnsi="Arial"/>
          <w:b/>
          <w:sz w:val="22"/>
          <w:szCs w:val="22"/>
        </w:rPr>
        <w:t>x380V/16-32A</w:t>
      </w:r>
      <w:r>
        <w:rPr>
          <w:rFonts w:cs="Arial" w:ascii="Arial" w:hAnsi="Arial"/>
          <w:sz w:val="22"/>
          <w:szCs w:val="22"/>
        </w:rPr>
        <w:t xml:space="preserve"> se samostatným jističem minimálně  B25- 32A/3 dle platných norem, a to  max. 10 m od jeviště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 případě open air produk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- zábrany 1-1,2 metru od hrany jeviště k zamezení přístupu diváků.(nášlap.bariery,plůtky event.stol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- místo pro zvukaře nejméně 3x2 metry, zastřešené proti dešti, v akustickém středu hle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n.rozměry jeviště </w:t>
      </w:r>
      <w:r>
        <w:rPr>
          <w:rFonts w:cs="Arial" w:ascii="Arial" w:hAnsi="Arial"/>
          <w:b/>
          <w:sz w:val="22"/>
          <w:szCs w:val="22"/>
        </w:rPr>
        <w:t>8x6m</w:t>
      </w:r>
      <w:r>
        <w:rPr>
          <w:rFonts w:cs="Arial" w:ascii="Arial" w:hAnsi="Arial"/>
          <w:sz w:val="22"/>
          <w:szCs w:val="22"/>
        </w:rPr>
        <w:t>-černě vykryté, zastřešené proti deš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skou službu k ochraně majetku a zdraví členů kapely a technického personálu.(škody hradí pořadatel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ždy alespoň jednoho pořadatele na jedné straně jeviště k zamezení průniku nepovolaných osob na jeviště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účinkujících a aparatury v době vystoup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 dodá skupině 10 ks volných vstupenek na akci formou „Guest listu“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 pomocníky na vyložení a naložení aparatury.Velmi důležité. </w:t>
      </w:r>
    </w:p>
    <w:p>
      <w:pPr>
        <w:pStyle w:val="Heading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ávazné smluvní podmínk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mlouva nabývá platnost podpisem obou smluvních stran.Její změny a doplňky musí míti písemnou formu podepsanou oběma smluvními stranami.Právní vztahy se řídí obchodním zákoníkem, občanským zákoníkem a souvisejíc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Pořadatel uhradí autorským organizacím provozovací honorář a autorskou odmě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Zrušit smlouvu jednostranným prohlášením může pořadatel jen tehdy, jestliže to oznámí manažerovi kapely, a to písemnou formou doporučeným dopisem, nejpozději 30 dnů před termínem vystoupení- - - bez náhrady škody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V případě, že pořadatel zruší vystoupení později než 30 dnů před termínem, uhradí celkovou částku uvedenou ve smlouvě na účet hudební skupiny.Neučiní-li tak bude mu účtována smluvní pokuta 0,5% za každý den prodlení. Důvodem ke zrušení vystoupení ze strany pořadatele není špatné počasí nebo nedostatečný zájem o vstupenky v den konání akc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Zrušit smlouvu v době kratší než 30 dní před vystoupením,lze jen z důvodů nepředvídatelných okolností. Nepředvídatelnou okolností se rozumí např. onemocnění, úraz, havárie, úmrtí v rodině apod.,kterou žádná ze smluvních stran nemohla předpokládat a  nezavinila. V tom případě nevzniká žádné ze smluvních stran nárok na náhradu škody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: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Spirala Theatre Show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Pořadatel: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Razítko a podpis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Razítko a podpis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Comic Sans MS" w:hAnsi="Comic Sans MS" w:cs="Comic Sans MS"/>
      <w:b/>
      <w:bCs/>
      <w:sz w:val="16"/>
    </w:rPr>
  </w:style>
  <w:style w:type="paragraph" w:styleId="Zkladntext3">
    <w:name w:val="Základní text 3"/>
    <w:basedOn w:val="Normal"/>
    <w:qFormat/>
    <w:pPr/>
    <w:rPr>
      <w:rFonts w:ascii="Comic Sans MS" w:hAnsi="Comic Sans MS" w:cs="Comic Sans MS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0" w:after="2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44:00Z</dcterms:created>
  <dc:creator>Petr Klér</dc:creator>
  <dc:description/>
  <cp:keywords/>
  <dc:language>en-US</dc:language>
  <cp:lastModifiedBy>Karel</cp:lastModifiedBy>
  <cp:lastPrinted>2011-11-14T19:19:00Z</cp:lastPrinted>
  <dcterms:modified xsi:type="dcterms:W3CDTF">2015-03-19T03:56:00Z</dcterms:modified>
  <cp:revision>3</cp:revision>
  <dc:subject/>
  <dc:title>Umělecká agentura                              Bankovní spojení:ČSOB 4253486/0300</dc:title>
</cp:coreProperties>
</file>